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юбовь Владими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ГПД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ое образовательное учреждение «Средняя школа №23 «Менеджер» г. Альметьевск Республики Татарстан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в» аппликация из природного материал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 (9-10 лет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ая работ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интерактивная дос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 изготовление льва из природного материала. 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b/>
              </w:rPr>
              <w:t>Задачи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познакомить  с технологией изготовления аппликации из природного материала; 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научить использовать природный материал для изготовления поделок;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вать творческие способности;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ывать художественный вкус.</w:t>
            </w:r>
            <w:r>
              <w:rPr/>
              <w:t xml:space="preserve">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неурочное время дети выполняли аппликации из засушенных листьев. Аппликация «Лев» выполнена из природного материала. Для работы использованы листья рябины, березы, клена, липы, мох.  Размер работы 30Х4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Мастерилка» 08.04. Листик, листик - вот и я! Гербарий – гороскоп. И.А.Лыкова Издательский дом «Карапуз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Компьютер</cp:lastModifiedBy>
  <dcterms:modified xsi:type="dcterms:W3CDTF">2018-10-24T14:34:00Z</dcterms:modified>
  <cp:revision>7</cp:revision>
  <dc:subject/>
  <dc:title>Пояснительная записка</dc:title>
</cp:coreProperties>
</file>